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e-music-em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t>copyright (C) 2003-2009 Shay Green.</w:t>
      </w:r>
    </w:p>
    <w:p>
      <w:pPr>
        <w:pStyle w:val="Normal"/>
        <w:spacing w:lineRule="exact" w:line="420"/>
        <w:rPr>
          <w:rFonts w:ascii="Arial" w:hAnsi="Arial" w:cs="Arial"/>
          <w:bCs/>
          <w:sz w:val="18"/>
          <w:szCs w:val="18"/>
        </w:rPr>
      </w:pPr>
      <w:r>
        <w:rPr>
          <w:rFonts w:cs="Arial" w:ascii="Arial" w:hAnsi="Arial"/>
          <w:bCs/>
          <w:sz w:val="18"/>
          <w:szCs w:val="18"/>
        </w:rPr>
        <w:t>copyright (C) 2002 Stephane Dallongeville.</w:t>
      </w:r>
    </w:p>
    <w:p>
      <w:pPr>
        <w:pStyle w:val="Normal"/>
        <w:spacing w:lineRule="exact" w:line="420"/>
        <w:rPr>
          <w:rFonts w:ascii="Arial" w:hAnsi="Arial" w:cs="Arial"/>
          <w:bCs/>
          <w:sz w:val="18"/>
          <w:szCs w:val="18"/>
        </w:rPr>
      </w:pPr>
      <w:r>
        <w:rPr>
          <w:rFonts w:cs="Arial" w:ascii="Arial" w:hAnsi="Arial"/>
          <w:bCs/>
          <w:sz w:val="18"/>
          <w:szCs w:val="18"/>
        </w:rPr>
        <w:t>Copyright (C) 2002 Stéphane Dallongeville (gens AT consolemul.com)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0:00Z</dcterms:created>
  <dc:creator>Navia</dc:creator>
  <dc:description/>
  <cp:keywords/>
  <dc:language>en-US</dc:language>
  <cp:lastModifiedBy>mouxibo</cp:lastModifiedBy>
  <dcterms:modified xsi:type="dcterms:W3CDTF">2020-03-2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2ps0wh1aVUXMuwLQvY5+lXE1RHWGxtAKeQNR8ocx12NiV4IG8+WynVnBAIxazWgRakNz3z
mNlFYsRj11kwEIkCU13GepfMtnsV2ayjBPoaAtajSXNU5lMv2eeIoXCAUnWFHDIWf29mo4DM
ePdcOdA4x1MRi6bEHRwGiWUpOR93NWPnGe8IQyRZjC1e5LZjmU/hraOPIrc1YNSy+1uFr09H
CfIKQMmIIrWnDa4CD+</vt:lpwstr>
  </property>
  <property fmtid="{D5CDD505-2E9C-101B-9397-08002B2CF9AE}" pid="3" name="_2015_ms_pID_7253431">
    <vt:lpwstr>QIdlCVufoAtA9Wpsegvo2h63RWDDdxFMTLSp6UVs+tq7j6N67GNajE
sPgevYB0DfK3Sf+ANpi3hT165D2MgJhhUibHYX23m+0zEIzztgqKp7RkcjkJiFRonVRlqyop
ANa2xQwmkSskPryN4+XZAjA71YhBLPO+9umynluwonIi2l9w76sg3Onh7mD+sdYtyQrYycDy
mxJpEbA4WdzgLM741CLZTYYfH0cfUdynFEE2</vt:lpwstr>
  </property>
  <property fmtid="{D5CDD505-2E9C-101B-9397-08002B2CF9AE}" pid="4" name="_2015_ms_pID_7253431_00">
    <vt:lpwstr>_2015_ms_pID_7253431</vt:lpwstr>
  </property>
  <property fmtid="{D5CDD505-2E9C-101B-9397-08002B2CF9AE}" pid="5" name="_2015_ms_pID_7253432">
    <vt:lpwstr>nqndtAWB3qljT+RjTdYO5nBrA/FoPwEh1z/X
7X10feqqm2ebFCHPHE4maowzaPzilQOgucXOaBq2LIn7rv5ky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76</vt:lpwstr>
  </property>
</Properties>
</file>